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1833245</wp:posOffset>
                </wp:positionV>
                <wp:extent cx="342900" cy="457200"/>
                <wp:effectExtent l="0" t="63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4.35pt" to="184pt,18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2035</wp:posOffset>
                </wp:positionH>
                <wp:positionV relativeFrom="paragraph">
                  <wp:posOffset>690245</wp:posOffset>
                </wp:positionV>
                <wp:extent cx="0" cy="1600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4.35pt" to="382.05pt,18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4935</wp:posOffset>
                </wp:positionH>
                <wp:positionV relativeFrom="paragraph">
                  <wp:posOffset>2176145</wp:posOffset>
                </wp:positionV>
                <wp:extent cx="800100" cy="914400"/>
                <wp:effectExtent l="381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71.35pt" to="472pt,24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3433445</wp:posOffset>
                </wp:positionV>
                <wp:extent cx="571500" cy="228600"/>
                <wp:effectExtent l="635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70.35pt" to="175pt,28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635</wp:posOffset>
                </wp:positionH>
                <wp:positionV relativeFrom="paragraph">
                  <wp:posOffset>3776345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97.35pt" to="310.05pt,3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4935</wp:posOffset>
                </wp:positionH>
                <wp:positionV relativeFrom="paragraph">
                  <wp:posOffset>3776345</wp:posOffset>
                </wp:positionV>
                <wp:extent cx="685800" cy="5715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97.35pt" to="463pt,3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-114300</wp:posOffset>
                </wp:positionV>
                <wp:extent cx="3209290" cy="1951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LE ON THE W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aw outline of the charac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ide character: write down thoughts, feelings, motives, how affected by past ev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tside of character write: appearance, place in society, function in the play, how others see character, outside events/forces affecting charac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53.7pt;mso-wrap-distance-left:9.05pt;mso-wrap-distance-right:9.05pt;mso-wrap-distance-top:0pt;mso-wrap-distance-bottom:0pt;margin-top:-9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LE ON THE W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raw outline of the charac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ide character: write down thoughts, feelings, motives, how affected by past ev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utside of character write: appearance, place in society, function in the play, how others see character, outside events/forces affecting charac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0390</wp:posOffset>
                </wp:positionH>
                <wp:positionV relativeFrom="paragraph">
                  <wp:posOffset>635</wp:posOffset>
                </wp:positionV>
                <wp:extent cx="3094990" cy="694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S/MA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agrams of setting, maps of tension highs &amp; lows, events etc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0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S/MA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agrams of setting, maps of tension highs &amp; lows, events etc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0590</wp:posOffset>
                </wp:positionH>
                <wp:positionV relativeFrom="paragraph">
                  <wp:posOffset>1714500</wp:posOffset>
                </wp:positionV>
                <wp:extent cx="30949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T SEA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st question an actor in role about who they are, their motivations etc.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focus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135pt;mso-position-vertical-relative:text;margin-left:47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T SEA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cast question an actor in role about who they are, their motivations etc. </w:t>
                      </w:r>
                      <w:r>
                        <w:rPr>
                          <w:rFonts w:cs="Arial" w:ascii="Arial" w:hAnsi="Arial"/>
                          <w:i/>
                        </w:rPr>
                        <w:t>(focus)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6290</wp:posOffset>
                </wp:positionH>
                <wp:positionV relativeFrom="paragraph">
                  <wp:posOffset>3886200</wp:posOffset>
                </wp:positionV>
                <wp:extent cx="2752090" cy="923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BLEA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ors create these frozen moments to show relationships or situations at key points of the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306pt;mso-position-vertical-relative:text;margin-left:46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BLEAU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ors create these frozen moments to show relationships or situations at key points of the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0190</wp:posOffset>
                </wp:positionH>
                <wp:positionV relativeFrom="paragraph">
                  <wp:posOffset>4572000</wp:posOffset>
                </wp:positionV>
                <wp:extent cx="1837690" cy="1494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OUGHT TRAC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eak character’s thoughts as well as their dialogue. Allows an actor to truly understand the emotions of the charac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360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OUGHT TRACK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peak character’s thoughts as well as their dialogue. Allows an actor to truly understand the emotions of the charac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5910</wp:posOffset>
                </wp:positionH>
                <wp:positionV relativeFrom="paragraph">
                  <wp:posOffset>3086100</wp:posOffset>
                </wp:positionV>
                <wp:extent cx="1951990" cy="808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UAL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or pictures set/scenery or situations in he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43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SUALIS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or pictures set/scenery or situations in he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8690</wp:posOffset>
                </wp:positionH>
                <wp:positionV relativeFrom="paragraph">
                  <wp:posOffset>2286000</wp:posOffset>
                </wp:positionV>
                <wp:extent cx="2980690" cy="1494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REHEARSAL CONVEN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hese help the actor prepare for performance by creating charac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180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REHEARSAL CONVEN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These help the actor prepare for performance by creating charac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0:34:00Z</dcterms:created>
  <dc:creator>Ministry of Education</dc:creator>
  <dc:description/>
  <cp:keywords/>
  <dc:language>en-US</dc:language>
  <cp:lastModifiedBy>Ministry of Education</cp:lastModifiedBy>
  <dcterms:modified xsi:type="dcterms:W3CDTF">2010-09-04T00:34:00Z</dcterms:modified>
  <cp:revision>2</cp:revision>
  <dc:subject/>
  <dc:title/>
</cp:coreProperties>
</file>