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VEL ONE – AS90009 Perform an acting role (4 credits)</w:t>
      </w:r>
    </w:p>
    <w:p>
      <w:pPr>
        <w:pStyle w:val="Normal"/>
        <w:jc w:val="center"/>
        <w:rPr/>
      </w:pPr>
      <w:r>
        <w:rPr/>
        <w:t>“</w:t>
      </w:r>
      <w:r>
        <w:rPr/>
        <w:t>Ours But To Do”</w:t>
      </w:r>
    </w:p>
    <w:p>
      <w:pPr>
        <w:pStyle w:val="Normal"/>
        <w:rPr/>
      </w:pPr>
      <w:r>
        <w:rPr/>
        <w:t>Minister: Cam</w:t>
      </w:r>
    </w:p>
    <w:p>
      <w:pPr>
        <w:pStyle w:val="Normal"/>
        <w:rPr/>
      </w:pPr>
      <w:r>
        <w:rPr/>
        <w:t>Martin 1: Toby</w:t>
      </w:r>
    </w:p>
    <w:p>
      <w:pPr>
        <w:pStyle w:val="Normal"/>
        <w:rPr/>
      </w:pPr>
      <w:r>
        <w:rPr/>
        <w:t>Martin2: Max</w:t>
      </w:r>
    </w:p>
    <w:p>
      <w:pPr>
        <w:pStyle w:val="Normal"/>
        <w:rPr/>
      </w:pPr>
      <w:r>
        <w:rPr/>
        <w:t>Mr Lander: Jake</w:t>
      </w:r>
    </w:p>
    <w:p>
      <w:pPr>
        <w:pStyle w:val="Normal"/>
        <w:rPr/>
      </w:pPr>
      <w:r>
        <w:rPr/>
        <w:t>Mrs Lander: Shenae</w:t>
      </w:r>
    </w:p>
    <w:p>
      <w:pPr>
        <w:pStyle w:val="Normal"/>
        <w:rPr/>
      </w:pPr>
      <w:r>
        <w:rPr/>
        <w:t>Libby Lander: Rachel</w:t>
      </w:r>
    </w:p>
    <w:p>
      <w:pPr>
        <w:pStyle w:val="Normal"/>
        <w:rPr/>
      </w:pPr>
      <w:r>
        <w:rPr/>
        <w:t>Tracy Lander: Dallas</w:t>
      </w:r>
    </w:p>
    <w:p>
      <w:pPr>
        <w:pStyle w:val="Normal"/>
        <w:rPr/>
      </w:pPr>
      <w:r>
        <w:rPr/>
        <w:t>Judy: Laura</w:t>
      </w:r>
    </w:p>
    <w:p>
      <w:pPr>
        <w:pStyle w:val="Normal"/>
        <w:rPr/>
      </w:pPr>
      <w:r>
        <w:rPr/>
        <w:t>Rochelle: Marino</w:t>
      </w:r>
    </w:p>
    <w:p>
      <w:pPr>
        <w:pStyle w:val="Normal"/>
        <w:rPr/>
      </w:pPr>
      <w:r>
        <w:rPr/>
        <w:t>Peter: Storm</w:t>
      </w:r>
    </w:p>
    <w:p>
      <w:pPr>
        <w:pStyle w:val="Normal"/>
        <w:rPr/>
      </w:pPr>
      <w:r>
        <w:rPr/>
        <w:t>Linda: Arial</w:t>
      </w:r>
    </w:p>
    <w:p>
      <w:pPr>
        <w:pStyle w:val="Normal"/>
        <w:rPr/>
      </w:pPr>
      <w:r>
        <w:rPr/>
        <w:t>Bruce: Phillip</w:t>
      </w:r>
    </w:p>
    <w:p>
      <w:pPr>
        <w:pStyle w:val="Normal"/>
        <w:rPr/>
      </w:pPr>
      <w:r>
        <w:rPr/>
        <w:t>Craig: Makene</w:t>
      </w:r>
    </w:p>
    <w:p>
      <w:pPr>
        <w:pStyle w:val="Normal"/>
        <w:rPr/>
      </w:pPr>
      <w:r>
        <w:rPr/>
        <w:t>Melissa: Shenae</w:t>
      </w:r>
    </w:p>
    <w:p>
      <w:pPr>
        <w:pStyle w:val="Normal"/>
        <w:rPr/>
      </w:pPr>
      <w:r>
        <w:rPr/>
        <w:t>Pupil 1/Book 1: Daniel</w:t>
      </w:r>
    </w:p>
    <w:p>
      <w:pPr>
        <w:pStyle w:val="Normal"/>
        <w:rPr/>
      </w:pPr>
      <w:r>
        <w:rPr/>
        <w:t>Pupil 2/Book 2/Pupil 3:</w:t>
      </w:r>
    </w:p>
    <w:p>
      <w:pPr>
        <w:pStyle w:val="Normal"/>
        <w:rPr/>
      </w:pPr>
      <w:r>
        <w:rPr/>
        <w:t>Pupil 4 and 5:</w:t>
      </w:r>
    </w:p>
    <w:p>
      <w:pPr>
        <w:pStyle w:val="Normal"/>
        <w:rPr/>
      </w:pPr>
      <w:r>
        <w:rPr/>
        <w:t>Tina: Tory</w:t>
      </w:r>
    </w:p>
    <w:p>
      <w:pPr>
        <w:pStyle w:val="Normal"/>
        <w:rPr/>
      </w:pPr>
      <w:r>
        <w:rPr/>
        <w:t>Ms Matthews: Giselle</w:t>
      </w:r>
    </w:p>
    <w:p>
      <w:pPr>
        <w:pStyle w:val="Normal"/>
        <w:rPr/>
      </w:pPr>
      <w:r>
        <w:rPr/>
        <w:t>Mr Gardiner: Hamiora</w:t>
      </w:r>
    </w:p>
    <w:p>
      <w:pPr>
        <w:pStyle w:val="Normal"/>
        <w:rPr/>
      </w:pPr>
      <w:r>
        <w:rPr/>
        <w:t>Mr Hedley: Storm</w:t>
      </w:r>
    </w:p>
    <w:p>
      <w:pPr>
        <w:pStyle w:val="Normal"/>
        <w:rPr/>
      </w:pPr>
      <w:r>
        <w:rPr/>
        <w:t>Teacher 1: Dall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VEL 1 DRAMA</w:t>
      </w:r>
    </w:p>
    <w:p>
      <w:pPr>
        <w:pStyle w:val="Normal"/>
        <w:jc w:val="center"/>
        <w:rPr/>
      </w:pPr>
      <w:r>
        <w:rPr/>
        <w:t>REHEARSAL SCHEDULE – OURS BUT TO DO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310"/>
        <w:gridCol w:w="1289"/>
        <w:gridCol w:w="1318"/>
        <w:gridCol w:w="1375"/>
        <w:gridCol w:w="1375"/>
        <w:gridCol w:w="1301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eekend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6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9-13 Mar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thletics Da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87960</wp:posOffset>
                      </wp:positionV>
                      <wp:extent cx="2152650" cy="266700"/>
                      <wp:effectExtent l="5080" t="6350" r="2095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266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017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48.05pt;margin-top:14.8pt;width:169.45pt;height:20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Act One blocki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-2540</wp:posOffset>
                      </wp:positionV>
                      <wp:extent cx="819785" cy="6477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55pt;margin-top:-0.2pt;width:64.5pt;height:5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7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6-20 Mar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ct One block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7620</wp:posOffset>
                      </wp:positionV>
                      <wp:extent cx="819785" cy="84836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84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-0.5pt;width:64.5pt;height:6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78130</wp:posOffset>
                      </wp:positionV>
                      <wp:extent cx="2076450" cy="266700"/>
                      <wp:effectExtent l="5080" t="6350" r="1968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266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46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5pt;margin-top:21.9pt;width:163.45pt;height:20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-7620</wp:posOffset>
                      </wp:positionV>
                      <wp:extent cx="819785" cy="84836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84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-0.5pt;width:64.5pt;height:6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8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3-27 Mar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77520</wp:posOffset>
                      </wp:positionV>
                      <wp:extent cx="1047750" cy="266700"/>
                      <wp:effectExtent l="5080" t="8255" r="1143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66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1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4pt;margin-top:37.6pt;width:82.45pt;height:20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Act Two block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77520</wp:posOffset>
                      </wp:positionV>
                      <wp:extent cx="1047750" cy="266700"/>
                      <wp:effectExtent l="5080" t="8255" r="11430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66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1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05pt;margin-top:37.6pt;width:82.45pt;height:20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Act Two blocking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-8255</wp:posOffset>
                      </wp:positionV>
                      <wp:extent cx="819785" cy="84836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84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-0.5pt;width:64.5pt;height:6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9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0-3 Apr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209550</wp:posOffset>
                      </wp:positionV>
                      <wp:extent cx="1047750" cy="266700"/>
                      <wp:effectExtent l="5080" t="8255" r="11430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66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1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9pt;margin-top:16.5pt;width:82.45pt;height:20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Act Two block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-9525</wp:posOffset>
                      </wp:positionV>
                      <wp:extent cx="876935" cy="667385"/>
                      <wp:effectExtent l="3175" t="3810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7320" cy="66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pt;margin-top:-0.5pt;width:69.05pt;height:5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-9525</wp:posOffset>
                      </wp:positionV>
                      <wp:extent cx="819785" cy="667385"/>
                      <wp:effectExtent l="3175" t="3810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66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-0.5pt;width:64.5pt;height:52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Act Two blocking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6-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Apri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dy up bits and piec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dy up bits and piec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5080</wp:posOffset>
                      </wp:positionV>
                      <wp:extent cx="876935" cy="71501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7320" cy="71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pt;margin-top:0.4pt;width:69.05pt;height:5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LINE RUN – BOOKS DOW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5080</wp:posOffset>
                      </wp:positionV>
                      <wp:extent cx="876935" cy="715010"/>
                      <wp:effectExtent l="3175" t="3810" r="3175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7320" cy="71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pt;margin-top:0.4pt;width:69.05pt;height:5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5080</wp:posOffset>
                      </wp:positionV>
                      <wp:extent cx="819785" cy="715010"/>
                      <wp:effectExtent l="3175" t="3810" r="317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71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0.4pt;width:64.5pt;height:5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2, Week 1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7-1 Ma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-2540</wp:posOffset>
                      </wp:positionV>
                      <wp:extent cx="829310" cy="915035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980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-0.2pt;width:65.3pt;height:7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Act One and Two, entrances and exit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416560</wp:posOffset>
                      </wp:positionV>
                      <wp:extent cx="1812290" cy="266700"/>
                      <wp:effectExtent l="5080" t="6985" r="1778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2240" cy="266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98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5pt;margin-top:32.8pt;width:142.65pt;height:20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Run Act On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-2540</wp:posOffset>
                      </wp:positionV>
                      <wp:extent cx="819785" cy="91503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-0.2pt;width:64.5pt;height:7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2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-8 Ma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308610</wp:posOffset>
                      </wp:positionV>
                      <wp:extent cx="1047750" cy="266700"/>
                      <wp:effectExtent l="5080" t="8255" r="11430" b="8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266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1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65pt;margin-top:24.3pt;width:82.45pt;height:20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Run Act Tw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-5715</wp:posOffset>
                      </wp:positionV>
                      <wp:extent cx="876935" cy="647700"/>
                      <wp:effectExtent l="3175" t="4445" r="317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732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1pt;margin-top:-0.45pt;width:69.05pt;height:5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5715</wp:posOffset>
                      </wp:positionV>
                      <wp:extent cx="818515" cy="647700"/>
                      <wp:effectExtent l="3175" t="3810" r="317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90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0.45pt;width:64.45pt;height:5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ease start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3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1-15 Ma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351155</wp:posOffset>
                      </wp:positionV>
                      <wp:extent cx="2290445" cy="266700"/>
                      <wp:effectExtent l="5715" t="6350" r="2159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266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46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5pt;margin-top:27.65pt;width:180.3pt;height:20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Rehearsing  scene by scen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08280</wp:posOffset>
                      </wp:positionV>
                      <wp:extent cx="876935" cy="505460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732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pt;margin-top:16.4pt;width:69.05pt;height:3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ease end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4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8-22 Ma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306070</wp:posOffset>
                      </wp:positionV>
                      <wp:extent cx="3066415" cy="266700"/>
                      <wp:effectExtent l="5715" t="5715" r="2794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66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873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5pt;margin-top:24.1pt;width:241.4pt;height:20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ress rehearsal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 5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5-29 Ma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240</wp:posOffset>
                      </wp:positionV>
                      <wp:extent cx="796290" cy="629285"/>
                      <wp:effectExtent l="3175" t="3810" r="317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6680" cy="62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2pt;width:62.7pt;height:4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l fix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chnical ru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forman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formanc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ONE – AS90009 Performance Contra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 important that all cast members understand that being in a show involves responsibilities and commit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a cast member, I promise to obey the following rules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 will </w:t>
      </w:r>
      <w:r>
        <w:rPr>
          <w:b/>
          <w:sz w:val="28"/>
          <w:szCs w:val="28"/>
        </w:rPr>
        <w:t>attend</w:t>
      </w:r>
      <w:r>
        <w:rPr>
          <w:sz w:val="28"/>
          <w:szCs w:val="28"/>
        </w:rPr>
        <w:t xml:space="preserve"> all rehearsals that I am required to be at. </w:t>
        <w:br/>
        <w:t>I understand that although most of our rehearsing will take place during class time, there may be a requirement to rehearse after school or on weekends if we need to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 will be </w:t>
      </w:r>
      <w:r>
        <w:rPr>
          <w:b/>
          <w:sz w:val="28"/>
          <w:szCs w:val="28"/>
        </w:rPr>
        <w:t>punctual</w:t>
      </w:r>
      <w:r>
        <w:rPr>
          <w:sz w:val="28"/>
          <w:szCs w:val="28"/>
        </w:rPr>
        <w:t xml:space="preserve"> to all rehearsals and take an active role in the process of rehearsing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f I have to miss a </w:t>
      </w:r>
      <w:r>
        <w:rPr>
          <w:b/>
          <w:sz w:val="28"/>
          <w:szCs w:val="28"/>
        </w:rPr>
        <w:t>rehearsal</w:t>
      </w:r>
      <w:r>
        <w:rPr>
          <w:sz w:val="28"/>
          <w:szCs w:val="28"/>
        </w:rPr>
        <w:t>, I will let the director (in this show, my teacher, Ms Lawson) know as soon as I ca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 understand that it is a requirement to achieve in this standard that I maintain my </w:t>
      </w:r>
      <w:r>
        <w:rPr>
          <w:b/>
          <w:sz w:val="28"/>
          <w:szCs w:val="28"/>
        </w:rPr>
        <w:t>reflective journal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I understand that it is a requirement to achieve in this standard that I </w:t>
      </w:r>
      <w:r>
        <w:rPr>
          <w:b/>
          <w:sz w:val="28"/>
          <w:szCs w:val="28"/>
        </w:rPr>
        <w:t>learn my lines</w:t>
      </w:r>
      <w:r>
        <w:rPr>
          <w:sz w:val="28"/>
          <w:szCs w:val="28"/>
        </w:rPr>
        <w:t xml:space="preserve"> by the date stated on the rehearsal schedu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will follow all instructions as given to me by the Stage Manager, wardrobe staff and Director at all tim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 will, above all, </w:t>
      </w:r>
      <w:r>
        <w:rPr>
          <w:b/>
          <w:sz w:val="28"/>
          <w:szCs w:val="28"/>
        </w:rPr>
        <w:t>respect</w:t>
      </w:r>
      <w:r>
        <w:rPr>
          <w:sz w:val="28"/>
          <w:szCs w:val="28"/>
        </w:rPr>
        <w:t xml:space="preserve"> my fellow classmates and cast members at all ti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igned: _________________________</w:t>
        <w:tab/>
        <w:tab/>
        <w:tab/>
        <w:t>Signed: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rint name: </w:t>
        <w:tab/>
        <w:tab/>
        <w:tab/>
        <w:tab/>
        <w:tab/>
        <w:tab/>
        <w:t>Print name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43:00Z</dcterms:created>
  <dc:creator>tracey lawson</dc:creator>
  <dc:description/>
  <cp:keywords/>
  <dc:language>en-US</dc:language>
  <cp:lastModifiedBy>tracey lawson</cp:lastModifiedBy>
  <dcterms:modified xsi:type="dcterms:W3CDTF">2009-03-08T20:39:00Z</dcterms:modified>
  <cp:revision>9</cp:revision>
  <dc:subject/>
  <dc:title/>
</cp:coreProperties>
</file>