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EASE - REHEARSAL SCHEDUL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320"/>
        <w:gridCol w:w="1320"/>
        <w:gridCol w:w="1320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es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dnesd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i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end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6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3 Mar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Blocking pg 15-18 and 23-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and Dancing rehearsal – 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7-30 Speaking part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7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0 Mar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ing pg 31-34, then 23-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 scene dancing and music  - 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blocking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ONE</w:t>
            </w:r>
          </w:p>
        </w:tc>
      </w:tr>
      <w:tr>
        <w:trPr>
          <w:trHeight w:val="168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8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7 Mar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ing pg 37-42 words onl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ing pg 43-4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– Dancing and singing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blocking pg 37-47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ing 48 and 4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9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 Apr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ing pg 51-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 scene dancing and music  - AL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blocking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 TWO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-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pr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OOKS D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ts and pieces TB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8890</wp:posOffset>
                      </wp:positionV>
                      <wp:extent cx="838200" cy="657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lidays – Week O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 rehearsa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7480</wp:posOffset>
                      </wp:positionV>
                      <wp:extent cx="3133725" cy="228600"/>
                      <wp:effectExtent l="5715" t="5715" r="3302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27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pt;margin-top:12.4pt;width:246.7pt;height:17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 rehearsals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lidays – Week Tw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n ACT ONE with music and dancing 1000 - 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n ACT TWO with music and dancing 1000-16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n whole show (Piano only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2, Week 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-1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ru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ess rehears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ru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ess rehearsal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ru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ess rehearsal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-8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ck 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ical ru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l dress te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ening Nigh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-15 M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sho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losing Nigh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47:00Z</dcterms:created>
  <dc:creator>tracey lawson</dc:creator>
  <dc:description/>
  <cp:keywords/>
  <dc:language>en-US</dc:language>
  <cp:lastModifiedBy>tracey lawson</cp:lastModifiedBy>
  <dcterms:modified xsi:type="dcterms:W3CDTF">2009-03-08T23:26:00Z</dcterms:modified>
  <cp:revision>8</cp:revision>
  <dc:subject/>
  <dc:title/>
</cp:coreProperties>
</file>