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EA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DITION TIMESLO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minutes per audi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77"/>
        <w:gridCol w:w="330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DNESDA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URSDAY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phie Sparrow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lee Waters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 Lo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anda Yovich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elle Cottl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tie Glover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aia Copeland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en Cunningham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ra Thomson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ce Niblock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tney Adam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eka Morton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ja Robertson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ivia Vallis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 Awe Davi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ky Davidson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thy Mathieson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en Faithfull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lsey MacKenz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an Diment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antha Smit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yla Sketchley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ymee Van Heerden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e Nieddu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yse Walk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piha Niha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nelle Andrew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ah Armiger-Wills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yla Shepherd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ien Stanley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berly Shepherd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hanie Barrell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ke Bell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1:18:00Z</dcterms:created>
  <dc:creator>tracey lawson</dc:creator>
  <dc:description/>
  <cp:keywords/>
  <dc:language>en-US</dc:language>
  <cp:lastModifiedBy>tracey lawson</cp:lastModifiedBy>
  <dcterms:modified xsi:type="dcterms:W3CDTF">2009-02-10T03:10:00Z</dcterms:modified>
  <cp:revision>4</cp:revision>
  <dc:subject/>
  <dc:title/>
</cp:coreProperties>
</file>