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461645</wp:posOffset>
                </wp:positionV>
                <wp:extent cx="571500" cy="1828800"/>
                <wp:effectExtent l="13970" t="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6.35pt" to="184pt,18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2035</wp:posOffset>
                </wp:positionH>
                <wp:positionV relativeFrom="paragraph">
                  <wp:posOffset>804545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63.35pt" to="382.05pt,18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4935</wp:posOffset>
                </wp:positionH>
                <wp:positionV relativeFrom="paragraph">
                  <wp:posOffset>2176145</wp:posOffset>
                </wp:positionV>
                <wp:extent cx="800100" cy="914400"/>
                <wp:effectExtent l="381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71.35pt" to="472pt,24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3035</wp:posOffset>
                </wp:positionH>
                <wp:positionV relativeFrom="paragraph">
                  <wp:posOffset>3433445</wp:posOffset>
                </wp:positionV>
                <wp:extent cx="800100" cy="8001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70.35pt" to="175pt,3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3662045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88.35pt" to="310.05pt,3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2633345</wp:posOffset>
                </wp:positionV>
                <wp:extent cx="685800" cy="34290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07.35pt" to="175pt,23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4935</wp:posOffset>
                </wp:positionH>
                <wp:positionV relativeFrom="paragraph">
                  <wp:posOffset>3319145</wp:posOffset>
                </wp:positionV>
                <wp:extent cx="685800" cy="5715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61.35pt" to="463pt,30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-114300</wp:posOffset>
                </wp:positionV>
                <wp:extent cx="32092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N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What will happen next……..?”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9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N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What will happen next……..?”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0390</wp:posOffset>
                </wp:positionH>
                <wp:positionV relativeFrom="paragraph">
                  <wp:posOffset>635</wp:posOffset>
                </wp:positionV>
                <wp:extent cx="30949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‘feel’ of the piece. Threatening, happy suspenseful, magical etc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0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‘feel’ of the piece. Threatening, happy suspenseful, magical et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0590</wp:posOffset>
                </wp:positionH>
                <wp:positionV relativeFrom="paragraph">
                  <wp:posOffset>1714500</wp:posOffset>
                </wp:positionV>
                <wp:extent cx="309499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vironment/Place – sets the mood of the st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135pt;mso-position-vertical-relative:text;margin-left:47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T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vironment/Place – sets the mood of the s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6290</wp:posOffset>
                </wp:positionH>
                <wp:positionV relativeFrom="paragraph">
                  <wp:posOffset>3886200</wp:posOffset>
                </wp:positionV>
                <wp:extent cx="1266190" cy="1037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ash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ashfow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isod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06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lash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lashfow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re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piso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1610</wp:posOffset>
                </wp:positionH>
                <wp:positionV relativeFrom="paragraph">
                  <wp:posOffset>4229100</wp:posOffset>
                </wp:positionV>
                <wp:extent cx="1609090" cy="5803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ents in the 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33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ents in the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0210</wp:posOffset>
                </wp:positionH>
                <wp:positionV relativeFrom="paragraph">
                  <wp:posOffset>1943100</wp:posOffset>
                </wp:positionV>
                <wp:extent cx="1951990" cy="8089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C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you want the audience to concentrate on/think ab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53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C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you want the audience to concentrate on/think a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8690</wp:posOffset>
                </wp:positionH>
                <wp:positionV relativeFrom="paragraph">
                  <wp:posOffset>2286000</wp:posOffset>
                </wp:positionV>
                <wp:extent cx="2980690" cy="1380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L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of a dramatic story.</w:t>
                              <w:br/>
                              <w:t>These are brought to the audience using various conven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180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ELE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of a dramatic story.</w:t>
                        <w:br/>
                        <w:t>These are brought to the audience using various conven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8790</wp:posOffset>
                </wp:positionH>
                <wp:positionV relativeFrom="paragraph">
                  <wp:posOffset>4572000</wp:posOffset>
                </wp:positionV>
                <wp:extent cx="2180590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rrator / Character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60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rrator / Character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0:34:00Z</dcterms:created>
  <dc:creator>Ministry of Education</dc:creator>
  <dc:description/>
  <cp:keywords/>
  <dc:language>en-US</dc:language>
  <cp:lastModifiedBy>Ministry of Education</cp:lastModifiedBy>
  <dcterms:modified xsi:type="dcterms:W3CDTF">2010-09-04T00:34:00Z</dcterms:modified>
  <cp:revision>2</cp:revision>
  <dc:subject/>
  <dc:title/>
</cp:coreProperties>
</file>