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50"/>
          <w:u w:val="single"/>
        </w:rPr>
      </w:pPr>
      <w:r>
        <w:rPr>
          <w:rFonts w:cs="Tahoma" w:ascii="Tahoma" w:hAnsi="Tahoma"/>
          <w:sz w:val="50"/>
          <w:u w:val="single"/>
        </w:rPr>
        <w:t>DRAM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Elements, Techniques and Conventions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Elemen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Ro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Ti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Pla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Moo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Symbo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Tens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Focu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Contras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Techniqu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Vo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Bod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Movemen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6"/>
              </w:rPr>
              <w:t>Spac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Convention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Structural Conventions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e.g. Still image, flashback, narration, diagrams/maps, spoken thought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6"/>
              </w:rPr>
              <w:t>Process Drama Conventions</w:t>
            </w:r>
            <w:r>
              <w:rPr>
                <w:rFonts w:cs="Tahoma" w:ascii="Tahoma" w:hAnsi="Tahoma"/>
                <w:sz w:val="26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e.g. Role on the Wall, Hot Seating, Mantle of the Expert, Teacher in Role, Visualisation, Telephone Conversations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Theatre Conventions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e.g. Actor Audience relationships, exits and entrances, theatre technologi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Textual Conventions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6"/>
              </w:rPr>
              <w:t>e.g. interior monologue, dialogue, stage directions</w:t>
            </w:r>
            <w:r>
              <w:rPr>
                <w:rFonts w:cs="Tahoma" w:ascii="Tahoma" w:hAnsi="Tahoma"/>
              </w:rPr>
              <w:t>.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0:57:00Z</dcterms:created>
  <dc:creator>Philippa Jones</dc:creator>
  <dc:description/>
  <cp:keywords/>
  <dc:language>en-US</dc:language>
  <cp:lastModifiedBy>tracey lawson</cp:lastModifiedBy>
  <dcterms:modified xsi:type="dcterms:W3CDTF">2009-03-09T19:29:00Z</dcterms:modified>
  <cp:revision>5</cp:revision>
  <dc:subject/>
  <dc:title>DRAMA</dc:title>
</cp:coreProperties>
</file>