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57600" cy="5114925"/>
            <wp:effectExtent l="0" t="0" r="0" b="0"/>
            <wp:wrapTopAndBottom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/>
      </w:pPr>
      <w:r>
        <w:rPr/>
        <w:t>Pantalone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igh status, one of the ‘Old Men’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inks he is a hit with the ladies but he is not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ovement is lead by his head (large nose), hunched over and protects his purse and his peni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imal characteristics – chicken</w:t>
      </w:r>
      <w:r>
        <w:br w:type="page"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657600" cy="5114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/>
      </w:pPr>
      <w:r>
        <w:rPr/>
        <w:t>Dottore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igh status, one of the ‘Old Men’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esents himself as being an expert at all things and very knowledgable (he is not)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Movement is lead by his large belly, he walks in small circle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imal characteristics – pig</w:t>
      </w:r>
      <w:r>
        <w:br w:type="page"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030220" cy="4210050"/>
            <wp:effectExtent l="0" t="0" r="0" b="0"/>
            <wp:wrapTight wrapText="bothSides">
              <wp:wrapPolygon edited="0">
                <wp:start x="-71" y="0"/>
                <wp:lineTo x="-71" y="21549"/>
                <wp:lineTo x="21600" y="21549"/>
                <wp:lineTo x="21600" y="0"/>
                <wp:lineTo x="-7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/>
      </w:pPr>
      <w:r>
        <w:rPr/>
        <w:t>Capitano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igh status, one of the ‘Old Men’ (though younger than Pantalone and Dottore)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oasts about how brave he is, in reality he is a coward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ovement is lead by his chest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imal characteristics – peacock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drawing>
          <wp:inline distT="0" distB="0" distL="0" distR="0">
            <wp:extent cx="2329815" cy="3255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</w:t>
      </w:r>
      <w:r>
        <w:rPr/>
        <w:drawing>
          <wp:inline distT="0" distB="0" distL="0" distR="0">
            <wp:extent cx="2315210" cy="3239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/>
      </w:pPr>
      <w:r>
        <w:rPr/>
        <w:t>The Lover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latively high status, Isabella is usually the object of Pantalone’s affection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assionately in love but they do not tou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Movement is that of a dancer, both ‘prance’ around the stage as ballerina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haracters do not wear masks, they have overdone makeup and wigs. Both wear beauty spot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imal characteristics – they pant like a dog, prance like a ballerina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52500</wp:posOffset>
            </wp:positionH>
            <wp:positionV relativeFrom="paragraph">
              <wp:posOffset>635</wp:posOffset>
            </wp:positionV>
            <wp:extent cx="3657600" cy="5114925"/>
            <wp:effectExtent l="0" t="0" r="0" b="0"/>
            <wp:wrapTight wrapText="bothSides">
              <wp:wrapPolygon edited="0">
                <wp:start x="-56" y="0"/>
                <wp:lineTo x="-56" y="21558"/>
                <wp:lineTo x="21600" y="21558"/>
                <wp:lineTo x="21600" y="0"/>
                <wp:lineTo x="-5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/>
      </w:pPr>
      <w:r>
        <w:rPr/>
        <w:t>Arlecchino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ow status (when compared to the old men) one of the Zanni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ischievous character, evolved to Harlequin in more recent theatre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 xml:space="preserve">Movement is light and quick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32"/>
          <w:szCs w:val="32"/>
        </w:rPr>
        <w:t>Animal characteristics – often likened to a ca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0:47:00Z</dcterms:created>
  <dc:creator>tracey lawson</dc:creator>
  <dc:description/>
  <cp:keywords/>
  <dc:language>en-US</dc:language>
  <cp:lastModifiedBy>tracey lawson</cp:lastModifiedBy>
  <dcterms:modified xsi:type="dcterms:W3CDTF">2009-07-22T22:53:00Z</dcterms:modified>
  <cp:revision>6</cp:revision>
  <dc:subject/>
  <dc:title/>
</cp:coreProperties>
</file>