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ENGE OF THE AMAZONS - REHEARSAL SCHEDU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76"/>
        <w:gridCol w:w="1467"/>
        <w:gridCol w:w="1555"/>
        <w:gridCol w:w="1556"/>
        <w:gridCol w:w="1488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- 6 Augu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read throug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block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 scene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 4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3 Augu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4 (first half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4 (2nd half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4 (first half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 5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- 20 Augu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5 &amp; 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Scene 5 &amp;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scene 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 6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- 27 Augu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1,2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4,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1,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4,5,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 7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3 Septemb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1,2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4,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1, 2, 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earse 4,5,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 8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- 10 Septemb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ine run - BOOKS DOW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ine run - BOOKS DOW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dy up bits and pieces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9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- 15 Septemb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tial dress rehears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635</wp:posOffset>
                      </wp:positionV>
                      <wp:extent cx="995680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5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artial dress rehears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160</wp:posOffset>
                      </wp:positionV>
                      <wp:extent cx="1009650" cy="78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</wp:posOffset>
                      </wp:positionV>
                      <wp:extent cx="97155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, Week 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 Octob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props etc assemble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b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erformanc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erformanc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ean up &amp; Reflections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rm 4, 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rtfolio due by 3:20p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2:14:00Z</dcterms:created>
  <dc:creator>tracey lawson</dc:creator>
  <dc:description/>
  <dc:language>en-US</dc:language>
  <cp:lastModifiedBy>Tracey Lawson</cp:lastModifiedBy>
  <dcterms:modified xsi:type="dcterms:W3CDTF">2010-08-02T22:51:00Z</dcterms:modified>
  <cp:revision>5</cp:revision>
  <dc:subject/>
  <dc:title/>
</cp:coreProperties>
</file>