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ADDIN - REHEARSAL SCHEDUL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0"/>
        <w:gridCol w:w="1320"/>
        <w:gridCol w:w="1320"/>
        <w:gridCol w:w="1321"/>
        <w:gridCol w:w="1321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da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esda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dnesda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da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ida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end (Sundays until show week)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11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7 Ap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 – 170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 – 170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 – 183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</w:tr>
      <w:tr>
        <w:trPr>
          <w:trHeight w:val="168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liday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ALL required, A06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1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th ALL required, A06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1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lidays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 REHEARSALS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8 Ma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 – 170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-170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-2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, Run whole show (incl song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RIPTS DOWN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5 Ma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 – 170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 – 170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 – 203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, Run whole show (incl songs)</w:t>
            </w:r>
          </w:p>
        </w:tc>
      </w:tr>
      <w:tr>
        <w:trPr>
          <w:trHeight w:val="168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22 Ma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k 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run</w:t>
            </w:r>
          </w:p>
          <w:p>
            <w:pPr>
              <w:pStyle w:val="Normal"/>
              <w:rPr/>
            </w:pPr>
            <w:r>
              <w:rPr/>
              <w:t>Dress rehearsa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Time TB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run</w:t>
            </w:r>
          </w:p>
          <w:p>
            <w:pPr>
              <w:pStyle w:val="Normal"/>
              <w:rPr/>
            </w:pPr>
            <w:r>
              <w:rPr/>
              <w:t>Dress rehearsa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Time TB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521970</wp:posOffset>
                      </wp:positionV>
                      <wp:extent cx="8382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pt;margin-top:4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Final dress t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Time TB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ing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 at 2pm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 4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3-29 Ma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ow  1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113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LD OU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1100</w:t>
            </w:r>
          </w:p>
          <w:p>
            <w:pPr>
              <w:pStyle w:val="Normal"/>
              <w:rPr/>
            </w:pPr>
            <w:r>
              <w:rPr/>
              <w:t>SOLD OU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ow 1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1100</w:t>
            </w:r>
          </w:p>
          <w:p>
            <w:pPr>
              <w:pStyle w:val="Normal"/>
              <w:rPr/>
            </w:pPr>
            <w:r>
              <w:rPr/>
              <w:t>SOLD OU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how 19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447040</wp:posOffset>
                      </wp:positionV>
                      <wp:extent cx="8382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35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how 19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w 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ack out Sunday </w:t>
            </w:r>
            <w:r>
              <w:rPr>
                <w:b/>
              </w:rPr>
              <w:t>(ALL)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  <w:t xml:space="preserve">CALL TIMES: 2 hours prior to the performance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1:47:00Z</dcterms:created>
  <dc:creator>tracey lawson</dc:creator>
  <dc:description/>
  <cp:keywords/>
  <dc:language>en-US</dc:language>
  <cp:lastModifiedBy>Tracey Lawson</cp:lastModifiedBy>
  <cp:lastPrinted>2011-05-09T08:07:00Z</cp:lastPrinted>
  <dcterms:modified xsi:type="dcterms:W3CDTF">2011-05-09T21:31:00Z</dcterms:modified>
  <cp:revision>15</cp:revision>
  <dc:subject/>
  <dc:title/>
</cp:coreProperties>
</file>